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Месединского сельского поселения «О бюджете Месединского сельского поселения на 2021 год и плановый период 2022 и 2023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28  декабря 2020 года  № 17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1 и на плановый период 2022 и 2023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Муниципальные заимствования в 2021 году и на плановый период 2022 и 2023 годов 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20-12-24T13:50:00Z</cp:lastPrinted>
  <dcterms:modified xsi:type="dcterms:W3CDTF">2020-12-24T08:50:00Z</dcterms:modified>
  <cp:revision>86</cp:revision>
  <dc:subject/>
  <dc:title>ПРОГРАММА ГОСУДАРСТВЕННЫХ ВНУТРЕННИХ ЗАИМСТВОВАНИЙ</dc:title>
</cp:coreProperties>
</file>